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aport z postępu rzeczowo-finansowego projektu informatycznego </w:t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a III kwartał 2023 roku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owa ogólnodostępnej platformy wysokiej jakości </w:t>
              <w:br/>
              <w:t>i dostępności e</w:t>
              <w:noBreakHyphen/>
              <w:t>usług publicznych w podmiotach leczniczych utworzonych i nadzorowanych przez MON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</w:rPr>
              <w:t>Minister Obrony Narodowej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</w:rPr>
              <w:t>Ministerstwo Obrony Narodowej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70C0"/>
              </w:rPr>
            </w:pPr>
            <w:r>
              <w:rPr>
                <w:rFonts w:cs="Arial" w:ascii="Arial" w:hAnsi="Arial"/>
              </w:rPr>
              <w:t>Partnerami projektu jest 28 podmiotów działających w formie samodzielnych publicznych zakładów opieki zdrowotnej i instytutów badawczych utworzonych i nadzorowanych przez Ministra Obrony Narodowej: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3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Szpital Marynarki Wojennej z Przychodnią SP ZOZ w Gdańsku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3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ojskowy Szpital Kliniczny z Polikliniką SPZOZ w Lublinie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3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Wojskowy Szpital Kliniczny z Polikliniką SP ZOZ w Krakowie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3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Szpital Wojskowy z Przychodnią SP ZOZ w Dęblinie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3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Wojskowy Szpital Kliniczny z Polikliniką SP ZOZ w Bydgoszczy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3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Wojskowy Szpital Uzdrowiskowo-Rehabilitacyjny SP ZOZ w Lądku-Zdroju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3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Kresowy Szpital Wojskowy z Przychodnią SP ZOZ w Żarach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3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 Szpital Wojskowy z Przychodnią SP ZOZ w Wałczu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3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 Szpital Wojskowy z Przychodnią SP ZOZ w Szczecinie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3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Szpital Wojskowy z Przychodnią SP ZOZ w Helu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3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 Szpital Wojskowy z Przychodnią SP ZOZ w Opolu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3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skowa Specjalistyczna Przychodnia Lekarska SP ZOZ w Bielsku-Białej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3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skowa Specjalistyczna Przychodnia Lekarska SP ZOZ w Grudziądzu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3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skowa Specjalistyczna Przychodnia Lekarska SP ZOZ w Kołobrzegu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3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skowa Specjalistyczna Przychodnia Lekarska SP ZOZ w Koszalinie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3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skowa Specjalistyczna Przychodnia Lekarska SP ZOZ w Poznaniu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3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skowa Specjalistyczna Przychodnia Lekarska SP ZOZ w Stargardzie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3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skowa Specjalistyczna Przychodnia Lekarska SP ZOZ w Szczecinku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3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skowa Specjalistyczna Przychodnia Lekarska SP ZOZ w Świdwinie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3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skowa Specjalistyczna Przychodnia Lekarska SP ZOZ w Toruniu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3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nizonowa Przychodnia Lekarska SP ZOZ w Modlinie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3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skowy Instytut Medyczny w Warszawie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3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skowy Instytut Medycyny Lotniczej w Warszawie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3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skowa Specjalistyczna Przychodnia Lekarska SP ZOZ w Gubinie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3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skowa Specjalistyczna Przychodnia Lekarska SP ZOZ w Siedlcach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3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skowa Specjalistyczna Przychodnia Lekarska  SP ZOZ w Gorzowie Wielkopolskim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3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yczna Przychodnia Lekarska dla Pracowników Wojska SP ZOZ w Warszawie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3" w:hanging="360"/>
              <w:contextualSpacing/>
              <w:jc w:val="both"/>
              <w:rPr>
                <w:rFonts w:ascii="Arial" w:hAnsi="Arial" w:cs="Arial"/>
                <w:i/>
                <w:i/>
                <w:color w:val="0070C0"/>
              </w:rPr>
            </w:pPr>
            <w:r>
              <w:rPr>
                <w:rFonts w:cs="Arial" w:ascii="Arial" w:hAnsi="Arial"/>
              </w:rPr>
              <w:t>Wojskowa Specjalistyczna Przychodnia Lekarska SP ZOZ w Ustce.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realizowany z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uropejskiego Funduszu Rozwoju Regionalneg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udżetu państwa: część 29 – obrona narodow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Środki UE: Program Operacyjny Polska Cyfrowa na lata 2014-2020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I oś priorytetowa: e-Administracja i otwarty rząd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</w:rPr>
              <w:t>działanie 2.1Wysoka dostępność i jakość e-usług publicznych.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color w:val="0070C0"/>
                <w:highlight w:val="green"/>
              </w:rPr>
            </w:pPr>
            <w:r>
              <w:rPr>
                <w:rFonts w:cs="Arial" w:ascii="Arial" w:hAnsi="Arial"/>
              </w:rPr>
              <w:t>68.649.495,40 PLN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color w:val="0070C0"/>
                <w:highlight w:val="green"/>
              </w:rPr>
            </w:pPr>
            <w:r>
              <w:rPr>
                <w:rFonts w:cs="Arial" w:ascii="Arial" w:hAnsi="Arial"/>
              </w:rPr>
              <w:t>68.649.495,40 PLN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6.2020 r. - 31.10.2023 r.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ierwotny termin: 01.06.2020 r. - 29.11.2022 r.)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Heading2"/>
        <w:spacing w:lineRule="auto" w:line="240" w:before="0" w:after="240"/>
        <w:ind w:left="284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*</w:t>
      </w:r>
      <w:r>
        <w:rPr>
          <w:sz w:val="24"/>
        </w:rPr>
        <w:t xml:space="preserve"> </w:t>
      </w:r>
      <w:r>
        <w:rPr>
          <w:rFonts w:cs="Arial" w:ascii="Arial" w:hAnsi="Arial"/>
          <w:color w:val="000000"/>
          <w:sz w:val="20"/>
          <w:szCs w:val="22"/>
        </w:rPr>
        <w:t xml:space="preserve">Aneks nr POPC.02.01-00-00-0127/19-04 do Porozumienia nr POPC02.01-00-00-0127/19-00 </w:t>
        <w:br/>
        <w:t>o dofinansowanie projektu „Budowa ogólnopolskiej platformy wysokiej jakości i dostępności e-usług publicznych w podmiotach leczniczych utworzonych i nadzorowanych przez MON”.</w:t>
      </w:r>
    </w:p>
    <w:p>
      <w:pPr>
        <w:pStyle w:val="Heading2"/>
        <w:numPr>
          <w:ilvl w:val="0"/>
          <w:numId w:val="2"/>
        </w:numPr>
        <w:spacing w:before="240" w:after="240"/>
        <w:ind w:left="284" w:right="284" w:hanging="28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toczenie praw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dotyczy</w:t>
      </w:r>
    </w:p>
    <w:p>
      <w:pPr>
        <w:pStyle w:val="Heading2"/>
        <w:numPr>
          <w:ilvl w:val="0"/>
          <w:numId w:val="2"/>
        </w:numPr>
        <w:spacing w:before="240" w:after="240"/>
        <w:ind w:left="425" w:hanging="425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stęp finansow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3070"/>
        <w:gridCol w:w="3204"/>
      </w:tblGrid>
      <w:tr>
        <w:trPr>
          <w:tblHeader w:val="true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 realizacji projekt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środków wydatkowanych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środków zaangażowanych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97,51 %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Arial" w:ascii="Arial" w:hAnsi="Arial"/>
              </w:rPr>
              <w:t>1.96,1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Arial" w:ascii="Arial" w:hAnsi="Arial"/>
              </w:rPr>
              <w:t>2. 3,2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3. nie dotyczy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97,26%</w:t>
            </w:r>
          </w:p>
        </w:tc>
      </w:tr>
    </w:tbl>
    <w:p>
      <w:pPr>
        <w:pStyle w:val="Heading3"/>
        <w:spacing w:before="240" w:after="240"/>
        <w:rPr>
          <w:rStyle w:val="Nagwek2Znak"/>
          <w:rFonts w:ascii="Arial" w:hAnsi="Arial" w:eastAsia="Calibri" w:cs="Arial"/>
          <w:color w:val="767171"/>
          <w:sz w:val="22"/>
          <w:szCs w:val="22"/>
        </w:rPr>
      </w:pPr>
      <w:r>
        <w:rPr>
          <w:rFonts w:cs="Arial"/>
        </w:rPr>
      </w:r>
    </w:p>
    <w:p>
      <w:pPr>
        <w:pStyle w:val="Normal"/>
        <w:rPr>
          <w:rStyle w:val="Nagwek2Znak"/>
          <w:rFonts w:ascii="Arial" w:hAnsi="Arial" w:eastAsia="Calibri" w:cs="Arial"/>
          <w:color w:val="767171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spacing w:before="240" w:after="240"/>
        <w:ind w:left="425" w:hanging="425"/>
        <w:rPr>
          <w:rFonts w:ascii="Arial" w:hAnsi="Arial" w:eastAsia="Calibri" w:cs="Arial"/>
          <w:color w:val="767171"/>
          <w:sz w:val="22"/>
          <w:szCs w:val="22"/>
        </w:rPr>
      </w:pPr>
      <w:r>
        <w:rPr>
          <w:rStyle w:val="Nagwek2Znak"/>
          <w:rFonts w:cs="Arial" w:ascii="Arial" w:hAnsi="Arial"/>
          <w:b/>
          <w:color w:val="000000"/>
          <w:sz w:val="22"/>
          <w:szCs w:val="22"/>
        </w:rPr>
        <w:t>Postęp rzeczowy</w:t>
      </w:r>
    </w:p>
    <w:p>
      <w:pPr>
        <w:pStyle w:val="Normal"/>
        <w:spacing w:lineRule="auto" w:line="240" w:before="0" w:after="120"/>
        <w:rPr/>
      </w:pPr>
      <w:r>
        <w:rPr/>
        <w:t>Kamienie milow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211"/>
        <w:gridCol w:w="1276"/>
        <w:gridCol w:w="1538"/>
        <w:gridCol w:w="2999"/>
      </w:tblGrid>
      <w:tr>
        <w:trPr>
          <w:tblHeader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konanie analizy przedwdrożeniowej i opracowanie specyfikacji wymagań dla produktów Projektu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-20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-202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ągnięto.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ór dostawcy/dostawców e</w:t>
              <w:noBreakHyphen/>
              <w:t>usług, infrastruktury teleinformatycznej i systemów informacji medycznej; rozstrzygnięcie postępowania przetargowego na wykonawstwo głównych produktów Projektu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20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202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ągnięto.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starczenie, zainstalowanie, skonfigurowanie i przetestowanie Infrastruktury Sprzętowej z oprogramowaniem standardowym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-202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trakcie realizacj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związku ze stwierdzeniem przez Dowództwo Komponentu Wojsk Obrony Cyberprzestrzeni konieczności zainstalowania dodatkowych urządzeń mających wpływ na bezpieczeństwo projektu zobowiązano Wykonawcę do zakupu, dostarczenia i konfiguracji dodatkowego sprzętu (Firewall). W związku z powyższym termin osiągniecia kamienia planuje się przesunąć na 01.12.2023 (po podpisaniu aneksu z Wykonawcą)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łożono wniosek do CPPC o zmianę terminu realizacji projektu i kamieni milowych.</w:t>
            </w:r>
          </w:p>
        </w:tc>
      </w:tr>
      <w:tr>
        <w:trPr>
          <w:trHeight w:val="1606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drożenie zmodernizowanych systemów informacji medycznej w części „białej" i "szarej”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-202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-202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ągnięt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drożenie produktów Projektu u Partnerów Projekt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-202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trakcie realizacji. Trwają prace związane z zestawieniem sieci WAN i uruchomieniem usług u PP. Planowany termin osiągniecia to listopad 2023. Złożono wniosek do CPPC o zmianę terminu realizacji projektu i kamieni milowych.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drożenie produktów Projektu w MON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I 4 - 1,0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I 5 - 29,0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I 6- 2,0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-202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trakcie realizacji. Trwają prace związane z zestawieniem sieci WAN i uruchomieniem usług u PP i MON. Planowany termin osiągniecia to listopad 2023. Złożono wniosek do CPPC o zmianę terminu realizacji projeku i kamieni milowych.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kaźniki efektywności projektu (KPI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391"/>
        <w:gridCol w:w="1729"/>
        <w:gridCol w:w="1701"/>
        <w:gridCol w:w="2268"/>
      </w:tblGrid>
      <w:tr>
        <w:trPr>
          <w:tblHeader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Jedn. miar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Planowany termin osiągni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siągnięta od początku realizacji projektu (narastająco)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pracowników podmiotów wykonujących zadania publiczne nie będących pracownikami IT, objętych wsparciem szkoleniowym [osoby]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ob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9-202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5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pracowników podmiotów wykonujących zadania publiczne niebędących pracownikami IT, objętych wsparciem szkoleniowym - kobiety [osoby]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ob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 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pracowników podmiotów wykonujących zadania publiczne niebędących pracownikami IT, objętych wsparciem szkoleniowym - mężczyźni [osoby]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ob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3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iczba udostępnionych usług wewnątrz administracyjnych (A2A) [szt.]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wają prace związane z zestawieniem sieci WAN i uruchomieniem usług u PP. Planowany termin osiągniecia to listopad 2023. Złożono wniosek do CPPC o zmianę terminu realizacji projektu i kamieni milowych.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uruchomionych systemów teleinformatycznych w podmiotach wykonujących zadania publiczne [szt.]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wają prace związane z zestawieniem sieci WAN i uruchomieniem usług u PP. Planowany termin osiągniecia to listopad 2023. Złożono wniosek do CPPC o zmianę terminu realizacji projektu i kamieni milowych.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usług publicznych udostępnionych on-line o stopniu dojrzałości co najmniej 4 - transakcja [szt.]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wają prace związane z zestawieniem sieci WAN i uruchomieniem usług u PP. Planowany termin osiągniecia to listopad 2023. Złożono wniosek do CPPC o zmianę terminu realizacji projektu i kamieni milowych.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załatwionych spraw poprzez udostępnioną on-line usługę publiczną [szt./rok]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/rok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18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09-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</w:tbl>
    <w:p>
      <w:pPr>
        <w:pStyle w:val="Heading2"/>
        <w:numPr>
          <w:ilvl w:val="0"/>
          <w:numId w:val="2"/>
        </w:numPr>
        <w:spacing w:before="240" w:after="240"/>
        <w:ind w:left="425" w:hanging="425"/>
        <w:rPr/>
      </w:pPr>
      <w:r>
        <w:rPr>
          <w:rStyle w:val="Nagwek2Znak"/>
          <w:rFonts w:cs="Arial" w:ascii="Arial" w:hAnsi="Arial"/>
          <w:b/>
          <w:color w:val="000000"/>
          <w:sz w:val="22"/>
          <w:szCs w:val="22"/>
        </w:rPr>
        <w:t>E-usługi A2A, A2B, A2C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1366"/>
        <w:gridCol w:w="1513"/>
        <w:gridCol w:w="4024"/>
      </w:tblGrid>
      <w:tr>
        <w:trPr>
          <w:tblHeader w:val="true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Planowana data wdrożeni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zeczywista data wdrożenia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zmian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stępnianie EDM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9-202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kresie sprawozdawczym nie zostały wprowadzone zmiany w odniesieniu do zakresu planowanej e-usług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rwają prace związane z zestawieniem sieci WAN i uruchomieniem wszystkich usług. Planowany termin osiągniecia to listopad 2023. Złożono wniosek do CPPC o zmianę terminu realizacji projektu i kamieni milowych.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Rejestracj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9-202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kresie sprawozdawczym nie zostały wprowadzone zmiany w odniesieniu do zakresu planowanej e-usług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Trwają prace związane z zestawieniem sieci WAN i uruchomieniem wszystkich usług. Planowany termin osiągniecia to listopad 2023. Złożono wniosek do CPPC o zmianę terminu realizacji projektu i kamieni milowych.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Analiz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9-202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kresie sprawozdawczym nie zostały wprowadzone zmiany w odniesieniu do zakresu planowanej e-usług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Trwają prace związane z zestawieniem sieci WAN i uruchomieniem wszystkich usług. Planowany termin osiągniecia to listopad 2023. Złożono wniosek do CPPC o zmianę terminu realizacji projektu i kamieni milowych.</w:t>
            </w:r>
          </w:p>
        </w:tc>
      </w:tr>
    </w:tbl>
    <w:p>
      <w:pPr>
        <w:pStyle w:val="Heading2"/>
        <w:numPr>
          <w:ilvl w:val="0"/>
          <w:numId w:val="2"/>
        </w:numPr>
        <w:spacing w:before="240" w:after="240"/>
        <w:ind w:left="284" w:hanging="284"/>
        <w:rPr/>
      </w:pPr>
      <w:r>
        <w:rPr>
          <w:rStyle w:val="Nagwek3Znak"/>
          <w:rFonts w:eastAsia="Calibri" w:cs="Arial" w:ascii="Arial" w:hAnsi="Arial"/>
          <w:b/>
          <w:color w:val="000000"/>
          <w:sz w:val="22"/>
          <w:szCs w:val="22"/>
        </w:rPr>
        <w:t>Udostępnione informacje sektora publicznego i zdigitalizowane zasob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366"/>
        <w:gridCol w:w="1513"/>
        <w:gridCol w:w="3872"/>
      </w:tblGrid>
      <w:tr>
        <w:trPr>
          <w:tblHeader w:val="true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owana data wdrożeni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zeczywista data wdrożenia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zmian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</w:rPr>
              <w:t>Zdigitalizowana archiwalna dokumentacja medyczn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12-202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lang w:eastAsia="pl-PL"/>
              </w:rPr>
            </w:pPr>
            <w:r>
              <w:rPr>
                <w:rFonts w:cs="Arial" w:ascii="Arial" w:hAnsi="Arial"/>
                <w:color w:val="0070C0"/>
                <w:lang w:eastAsia="pl-PL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igitalizacja dokumentacji medycznej dla celów edukacyjnych i archiwalnych jest procesem, którego celem będzie wprowadzenie do archiwów EDM dokumentacji wybranych przypadków medycznych w procesie </w:t>
            </w:r>
            <w:bookmarkStart w:id="0" w:name="_GoBack"/>
            <w:bookmarkEnd w:id="0"/>
            <w:r>
              <w:rPr>
                <w:rFonts w:cs="Arial" w:ascii="Arial" w:hAnsi="Arial"/>
                <w:color w:val="000000"/>
              </w:rPr>
              <w:t>zależnym od procedur diagnostyczno-terapeuty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Trwają prace związane z zestawieniem sieci WAN i uruchomieniem wszystkich usług. Planowany termin osiągniecia to listopad 2023. Złożono wniosek do CPPC o zmianę terminu realizacji projektów i kamieni milowych.</w:t>
            </w:r>
          </w:p>
        </w:tc>
      </w:tr>
    </w:tbl>
    <w:p>
      <w:pPr>
        <w:pStyle w:val="Heading3"/>
        <w:numPr>
          <w:ilvl w:val="0"/>
          <w:numId w:val="2"/>
        </w:numPr>
        <w:spacing w:before="240" w:after="240"/>
        <w:ind w:left="425" w:hanging="425"/>
        <w:rPr/>
      </w:pPr>
      <w:r>
        <w:rPr>
          <w:rStyle w:val="Nagwek2Znak"/>
          <w:rFonts w:cs="Arial" w:ascii="Arial" w:hAnsi="Arial"/>
          <w:b/>
          <w:color w:val="767171"/>
          <w:sz w:val="22"/>
          <w:szCs w:val="22"/>
        </w:rPr>
        <w:t>Produkty końcowe projektu</w:t>
      </w:r>
      <w:r>
        <w:rPr>
          <w:rStyle w:val="Nagwek2Znak"/>
          <w:rFonts w:cs="Arial" w:ascii="Arial" w:hAnsi="Arial"/>
          <w:color w:val="767171"/>
          <w:sz w:val="22"/>
          <w:szCs w:val="22"/>
        </w:rPr>
        <w:t xml:space="preserve"> (inne niż wskazane w pkt 4 i 5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43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zeczywista data wdroż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Komplementarność względem produktów innych projekt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</w:rPr>
              <w:t>Zmodernizowane Systemy Informacji Medycznej (SIM) poszczególnych Partnerów Projektu (w tym niezbędna infrastruktura teleinformatyczn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09-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20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Elementy systemów teleinformatycznych u poszczególnych Partnerów Projektu i w DKWOC, umożliwiające świadczenie e-usług objętych zakresem Projektu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09-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lang w:eastAsia="pl-PL"/>
              </w:rPr>
            </w:pPr>
            <w:r>
              <w:rPr>
                <w:rFonts w:cs="Arial" w:ascii="Arial" w:hAnsi="Arial"/>
                <w:color w:val="0070C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wają prace związane z zestawieniem sieci WAN i uruchomieniem wszystkich usług. Planowany termin osiągniecia to listopad 2023. Złożono wniosek do CPPC o zmianę terminu realizacji projektu i kamieni milowych.</w:t>
            </w:r>
          </w:p>
        </w:tc>
      </w:tr>
    </w:tbl>
    <w:p>
      <w:pPr>
        <w:pStyle w:val="Akapitzlist"/>
        <w:spacing w:before="240" w:after="240"/>
        <w:ind w:left="425" w:hanging="0"/>
        <w:contextualSpacing/>
        <w:rPr>
          <w:rStyle w:val="Nagwek2Znak"/>
          <w:rFonts w:ascii="Arial" w:hAnsi="Arial" w:eastAsia="Calibri" w:cs="Arial"/>
          <w:color w:val="000000"/>
          <w:sz w:val="22"/>
          <w:szCs w:val="22"/>
        </w:rPr>
      </w:pPr>
      <w:r>
        <w:rPr>
          <w:rFonts w:cs="Arial"/>
        </w:rPr>
      </w:r>
    </w:p>
    <w:p>
      <w:pPr>
        <w:pStyle w:val="Akapitzlist"/>
        <w:spacing w:before="240" w:after="240"/>
        <w:ind w:left="425" w:hanging="0"/>
        <w:contextualSpacing/>
        <w:rPr>
          <w:rStyle w:val="Nagwek2Znak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Akapitzlist"/>
        <w:spacing w:before="240" w:after="240"/>
        <w:ind w:left="425" w:hanging="0"/>
        <w:contextualSpacing/>
        <w:rPr>
          <w:rStyle w:val="Nagwek2Znak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Akapitzlist"/>
        <w:spacing w:before="240" w:after="240"/>
        <w:ind w:left="425" w:hanging="0"/>
        <w:contextualSpacing/>
        <w:rPr>
          <w:rStyle w:val="Nagwek2Znak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Akapitzlist"/>
        <w:numPr>
          <w:ilvl w:val="0"/>
          <w:numId w:val="2"/>
        </w:numPr>
        <w:spacing w:before="240" w:after="240"/>
        <w:ind w:left="425" w:hanging="425"/>
        <w:contextualSpacing/>
        <w:rPr>
          <w:rFonts w:ascii="Arial" w:hAnsi="Arial" w:cs="Arial"/>
        </w:rPr>
      </w:pPr>
      <w:r>
        <w:rPr>
          <w:rStyle w:val="Nagwek2Znak"/>
          <w:rFonts w:eastAsia="Calibri" w:cs="Arial" w:ascii="Arial" w:hAnsi="Arial"/>
          <w:b/>
          <w:color w:val="000000"/>
          <w:sz w:val="22"/>
          <w:szCs w:val="22"/>
        </w:rPr>
        <w:t>Ryzyka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yzyka wpływające na realizację projektu</w:t>
      </w:r>
    </w:p>
    <w:tbl>
      <w:tblPr>
        <w:tblW w:w="98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708"/>
        <w:gridCol w:w="2502"/>
        <w:gridCol w:w="3595"/>
      </w:tblGrid>
      <w:tr>
        <w:trPr>
          <w:tblHeader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ryzyk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ła oddziaływani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wdopodobieństwo wystąpienia ryzyka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</w:rPr>
              <w:t>Sposób zarządzania ryzykiem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edostarcze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oduk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ojektu 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terminie i 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dpowiedni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jakości w wyni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yłonienia 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ocedur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zetargow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niekompetentnego wykonawc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średni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skie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posób zarządzania: redukowanie ryzyka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stosowanie w procedurz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>przetargowej wysokich wymagań dotyczących doświadczenia 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>kompetencji potencjalnych wykonawców oraz sformułowanie kryteriów oceny ofert umożliwiających weryfikacj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jakości prac wykonawców. Bieżąca kontrola działań wykonawcy w toku realizacji zamówien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dziewane efekty podejmowanych działa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arczenie produktów projektu w terminie i o odpowiedniej jakości przez kompetentnego wykonawcę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edostarcze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oduk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ojektu 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terminie i 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dpowiedni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jak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powodow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użą liczb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óżnorod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Partnerów Projekt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skie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posób zarządzania: redukowanie ryzyk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>Wsparcie PP przez zespół projektowy w procesie realizacji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drożenie odpowiedniej strateg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omunikacj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dpowiednie przygotowanie umowy uwzględniające każdego z PP, etapowanie i restrykcje przewidujące kary umowne za zwłokę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dziewane efekty podejmowanych działa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arczenie produktów projektu w terminie i o odpowiedniej jakości odpowiednio dostosowanych do Partnerów Projektu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espełnie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ymaga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ojekt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ynikające 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mian prawa w odniesieniu 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romadzenia 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udostępniania EDM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średni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ie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posób zarządzania: redukowanie ryzyk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>Wprowadzenie stosownych zapisów do umowy z wykonawcą nakazujących obowiązek dostosowania 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bowiązujących przepisów praw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dziewane efekty podejmowanych działa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enie wymagań projektowych wynikających ze zmian prawa w odniesieniu do gromadzenia i udostępnienia EDM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Trudności 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kres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drożeni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>planowanych e-usług 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ontekś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bec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ozwijanych 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żytkow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rozwiązań w SP ZOZ/IB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średni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ikome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posób zarządzania: redukowanie ryzyk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>Właściwe rozpoznanie potrzeb PP w ramach opracowywanej dokumentacji aplikacyjnej POPC - na etapie planowania, uzgodnienia z podmiot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lanującymi lub dokonujący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dyfikacji systemów. Popraw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zeprowadzenie analiz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zedwdrożeniowe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dziewane efekty podejmowanych działa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drożenie planowanych e-usług w kontekście obecnie rozwijanych i użytkowanych rozwiązań w SPZOZ/IB.</w:t>
            </w:r>
          </w:p>
        </w:tc>
      </w:tr>
      <w:tr>
        <w:trPr>
          <w:trHeight w:val="1341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óźni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wiązane 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ostarczeni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przętu d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artner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ojektu (róż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przęt, lokalizac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na terenie całej Polski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średni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ie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posób zarządzania: redukowanie ryzyk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dpowiednia koordynacja proces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>dostarczania, sprzętu, zapewnienie nadzoru nad instalacją i odbiorem ze strony zespołu projektoweg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racowanie harmonogram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ostarczania sprzętu Partner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ojektu i zarządzanie jego konfiguracj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ktywne monitorowanie dosta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racowanie planu mitygacji ryzy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podziewane efekty podejmowanych działań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zyko niespełnienia wymagań projektowych wynikające ze zmian prawa w odniesieniu do gromadzenia i udostępniania EDM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ie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sób zarządzania: redukowanie ryzyka. Modularna architektura systemów umożliwiająca dynamiczną reakcję na otoczenie prawn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Spodziewane efekty podejmowanych działań: </w:t>
            </w:r>
            <w:r>
              <w:rPr>
                <w:rFonts w:cs="Arial" w:ascii="Arial" w:hAnsi="Arial"/>
              </w:rPr>
              <w:t>spełnienie wymagań projektowych wynikających ze zmian prawa w odniesieniu do gromadzenia i udostępniania EDM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dności w zakresie wdrożenia planowanych e-usług w kontekście obecnie rozwijanych i użytkowanych  rozwiązań w SP ZOZ/IB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skie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posób zarządzania: redukowanie ryzyka. Właściwe rozpoznanie potrzeb PP w ramach opracowywanej dokumentacji aplikacyjnej POPC - na etapie planowania, uzgodnienia z podmiotami planującymi lub dokonującymi modyfikacji systemów. Modularna architektura systemów umożliwiająca elastyczne dostosowanie zakresu modyfikacji systemów obecnie funkcjonujących w jednostkach. </w:t>
            </w:r>
            <w:r>
              <w:rPr>
                <w:rFonts w:cs="Arial" w:ascii="Arial" w:hAnsi="Arial"/>
                <w:b/>
              </w:rPr>
              <w:t xml:space="preserve">Spodziewane efekty podejmowanych działań: </w:t>
            </w:r>
            <w:r>
              <w:rPr>
                <w:rFonts w:cs="Arial" w:ascii="Arial" w:hAnsi="Arial"/>
              </w:rPr>
              <w:t>wdrożenia planowanych e-usług w kontekście obecnie rozwijanych i użytkowanych  rozwiązań w SP ZOZ/I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zyko wystąpienia problemów z integracją systemów dziedzinowych u Partnerów Projekt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sób zarządzania: redukowanie ryzyka. Wprowadzenie odpowiednich zapisów dotyczących wymogu integracji systemów w dokumentacji przetargowej.</w:t>
              <w:br/>
              <w:t xml:space="preserve">Uwzględnienie w zakresie projektu kompleksowych testów integracyjnych systemów  u każdego z PP. Sporządzenie umów z wykonawcami, także poprzez wprowadzenie zapisów dotyczących etapowania wykonywanych umów, oraz zapisów o karach umownych za opóźnienia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Spodziewane efekty podejmowanych działań: </w:t>
            </w:r>
            <w:r>
              <w:rPr>
                <w:rFonts w:cs="Arial" w:ascii="Arial" w:hAnsi="Arial"/>
              </w:rPr>
              <w:t>brak problemów z integracją systemów dziedzinowych u Partnerów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zyko nieodpowiedniego zabezpieczenia przetwarzanych danych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skie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posób zarządzania: redukowanie ryzyka. Przeprowadzanie cyklicznych audytów bezpieczeństwa także po zakończeniu realizacji projektu zgodnie z wymaganiami stawianymi jednostkom finansów publicznych. Położenie szczególnego nacisku na przestrzeganie wytycznych w zakresie bezpiecznego przetwarzania danych przez podmioty korzystające z systemu. </w:t>
            </w:r>
            <w:r>
              <w:rPr>
                <w:rFonts w:cs="Arial" w:ascii="Arial" w:hAnsi="Arial"/>
                <w:b/>
              </w:rPr>
              <w:t xml:space="preserve">Spodziewane efekty podejmowanych działań: </w:t>
            </w:r>
            <w:r>
              <w:rPr>
                <w:rFonts w:cs="Arial" w:ascii="Arial" w:hAnsi="Arial"/>
              </w:rPr>
              <w:t>odpowiednie zabezpieczenie przetwarzanych da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Ryzyka wpływające na utrzymanie efektów projektu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843"/>
        <w:gridCol w:w="2410"/>
        <w:gridCol w:w="3004"/>
      </w:tblGrid>
      <w:tr>
        <w:trPr>
          <w:trHeight w:val="72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MS Gothic" w:cs="Arial"/>
                <w:b/>
                <w:b/>
                <w:bCs/>
              </w:rPr>
            </w:pPr>
            <w:r>
              <w:rPr>
                <w:rFonts w:eastAsia="MS MinNew Roman;MS Gothic" w:cs="Arial" w:ascii="Arial" w:hAnsi="Arial"/>
                <w:b/>
                <w:bCs/>
              </w:rPr>
              <w:t>Nazwa ryzy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Siła oddziaływ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wdopodobieństwo wystąpienia ryzyk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Sposób zarządzania ryzykiem</w:t>
            </w:r>
          </w:p>
        </w:tc>
      </w:tr>
      <w:tr>
        <w:trPr>
          <w:trHeight w:val="72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zyko nieosiągnięcia zakładanych wskaźników rezultatu – zbyt małe zainteresowanie użytkow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/>
            </w:pPr>
            <w:r>
              <w:rPr>
                <w:rFonts w:eastAsia="Calibri" w:cs="Arial" w:ascii="Arial" w:hAnsi="Arial"/>
                <w:b w:val="false"/>
                <w:bCs w:val="false"/>
                <w:kern w:val="0"/>
                <w:sz w:val="22"/>
                <w:szCs w:val="22"/>
              </w:rPr>
              <w:t>duż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0"/>
                <w:sz w:val="22"/>
                <w:szCs w:val="22"/>
              </w:rPr>
              <w:t>znikome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rPr/>
            </w:pPr>
            <w:r>
              <w:rPr>
                <w:rFonts w:eastAsia="Calibri" w:cs="Arial" w:ascii="Arial" w:hAnsi="Arial"/>
                <w:b w:val="false"/>
                <w:bCs w:val="false"/>
                <w:kern w:val="0"/>
                <w:sz w:val="22"/>
                <w:szCs w:val="22"/>
              </w:rPr>
              <w:t xml:space="preserve">Sposób zarządzania: redukowanie ryzyka. </w:t>
              <w:br/>
              <w:t>Prowadzenie wieloma kanałami informacyjnymi akcji promocyjnej Projektu – dostosowane do aktywności i zaangażowania danej grupy, komunikaty kierowane do pacjentów o nowych e-usługach i osiąganych w czasie rezultatach Projektu.</w:t>
              <w:br/>
              <w:t xml:space="preserve">Bieżące monitorowanie i kontrolowanie realizacji wskaźników projektu, na wszystkich etapach Projektu. </w:t>
              <w:br/>
              <w:t>Zobowiązanie partnerów w umowie o partnerstwie do monitorowania i osiągnięcia zakładanych wskaźników rezultatu.</w:t>
            </w:r>
          </w:p>
        </w:tc>
      </w:tr>
      <w:tr>
        <w:trPr>
          <w:trHeight w:val="72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zyko nieodpowiedniego zabezpieczenia przetwarzanych da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/>
            </w:pPr>
            <w:r>
              <w:rPr>
                <w:rFonts w:eastAsia="Calibri" w:cs="Arial" w:ascii="Arial" w:hAnsi="Arial"/>
                <w:b w:val="false"/>
                <w:bCs w:val="false"/>
                <w:kern w:val="0"/>
                <w:sz w:val="22"/>
                <w:szCs w:val="22"/>
              </w:rPr>
              <w:t>śred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/>
            </w:pPr>
            <w:r>
              <w:rPr>
                <w:rFonts w:eastAsia="Calibri" w:cs="Arial" w:ascii="Arial" w:hAnsi="Arial"/>
                <w:b w:val="false"/>
                <w:bCs w:val="false"/>
                <w:kern w:val="0"/>
                <w:sz w:val="22"/>
                <w:szCs w:val="22"/>
              </w:rPr>
              <w:t>niskie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rPr/>
            </w:pPr>
            <w:r>
              <w:rPr>
                <w:rFonts w:eastAsia="Calibri" w:cs="Arial" w:ascii="Arial" w:hAnsi="Arial"/>
                <w:b w:val="false"/>
                <w:bCs w:val="false"/>
                <w:kern w:val="0"/>
                <w:sz w:val="22"/>
                <w:szCs w:val="22"/>
              </w:rPr>
              <w:t>Sposób zarządzania: redukowanie ryzyka.</w:t>
              <w:br/>
              <w:t>Przeprowadzanie cyklicznych audytów bezpieczeństwa także po zakończeniu realizacji projektu zgodnie z wymaganiami stawianymi jednostkom finansów publicznych. Położenie szczególnego nacisku na przestrzeganie wytycznych w zakresie bezpiecznego przetwarzania danych przez podmioty korzystające z systemu.</w:t>
            </w:r>
          </w:p>
        </w:tc>
      </w:tr>
      <w:tr>
        <w:trPr>
          <w:trHeight w:val="72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trata zaufania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ystemu w wynik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cyberataków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warii systemu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0"/>
                <w:sz w:val="22"/>
                <w:szCs w:val="22"/>
              </w:rPr>
              <w:t>duż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0"/>
                <w:sz w:val="22"/>
                <w:szCs w:val="22"/>
              </w:rPr>
              <w:t>średnie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</w:rPr>
              <w:t>Sposób zarządzania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>redukowanie ryzyk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>Prowadzenie regularnych audytów bezpieczeństwa, monitoring systemu</w:t>
            </w:r>
          </w:p>
          <w:p>
            <w:pPr>
              <w:pStyle w:val="Legenda"/>
              <w:rPr>
                <w:rFonts w:ascii="Arial" w:hAnsi="Arial" w:eastAsia="Calibri" w:cs="Arial"/>
                <w:b w:val="false"/>
                <w:b w:val="false"/>
                <w:bCs w:val="false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pl-PL"/>
              </w:rPr>
              <w:t>wraz z procedurami reagowania</w:t>
            </w:r>
          </w:p>
        </w:tc>
      </w:tr>
      <w:tr>
        <w:trPr>
          <w:trHeight w:val="72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ra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bezpiecz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środk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finansowych n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trzyma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ystemów po ich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wdroż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0"/>
                <w:sz w:val="22"/>
                <w:szCs w:val="22"/>
              </w:rPr>
              <w:t>duż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0"/>
                <w:sz w:val="22"/>
                <w:szCs w:val="22"/>
              </w:rPr>
              <w:t>niskie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</w:rPr>
              <w:t>Sposób zarządzania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>redukowanie ryzyk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>Analiza kosztów utrzymania systemów i zabezpieczenie odpowiednich środków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>w budżecie MON oraz Partnerów Projektu. Zobowiązanie PP w umowie o partnerstwie do zabezpiecz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dpowiednich środków w ich plan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finansowych. Umożliwieni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pl-PL"/>
              </w:rPr>
              <w:t>przekazywania przez podmiot tworzący (MON) Partnerom projektu dodatk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środków finans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pl-PL"/>
              </w:rPr>
              <w:t>(odtworzeniowych) na sprzęt informatyczny</w:t>
            </w:r>
          </w:p>
        </w:tc>
      </w:tr>
    </w:tbl>
    <w:p>
      <w:pPr>
        <w:pStyle w:val="Akapitzlist"/>
        <w:numPr>
          <w:ilvl w:val="0"/>
          <w:numId w:val="2"/>
        </w:numPr>
        <w:spacing w:before="240" w:after="240"/>
        <w:ind w:left="357" w:hanging="357"/>
        <w:contextualSpacing/>
        <w:jc w:val="both"/>
        <w:rPr/>
      </w:pPr>
      <w:r>
        <w:rPr>
          <w:rStyle w:val="Nagwek2Znak"/>
          <w:rFonts w:eastAsia="Calibri" w:cs="Arial" w:ascii="Arial" w:hAnsi="Arial"/>
          <w:b/>
          <w:color w:val="000000"/>
          <w:sz w:val="22"/>
          <w:szCs w:val="22"/>
        </w:rPr>
        <w:t>Wymiarowanie systemu informatyczneg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70C0"/>
          <w:lang w:eastAsia="pl-PL"/>
        </w:rPr>
      </w:pPr>
      <w:r>
        <w:rPr>
          <w:rFonts w:cs="Arial" w:ascii="Arial" w:hAnsi="Arial"/>
        </w:rPr>
        <w:t>Nie dotyczy</w:t>
      </w:r>
    </w:p>
    <w:p>
      <w:pPr>
        <w:pStyle w:val="Akapitzlist"/>
        <w:numPr>
          <w:ilvl w:val="0"/>
          <w:numId w:val="2"/>
        </w:numPr>
        <w:spacing w:before="240" w:after="240"/>
        <w:ind w:left="357" w:hanging="357"/>
        <w:contextualSpacing/>
        <w:jc w:val="both"/>
        <w:rPr>
          <w:rFonts w:ascii="Arial" w:hAnsi="Arial" w:cs="Arial"/>
          <w:color w:val="0070C0"/>
        </w:rPr>
      </w:pPr>
      <w:r>
        <w:rPr>
          <w:rStyle w:val="Nagwek2Znak"/>
          <w:rFonts w:eastAsia="Calibri" w:cs="Arial" w:ascii="Arial" w:hAnsi="Arial"/>
          <w:b/>
          <w:color w:val="000000"/>
          <w:sz w:val="22"/>
          <w:szCs w:val="22"/>
        </w:rPr>
        <w:t>Dane kontaktowe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łk Robert Gregulsk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la projektowa: Członek Komitetu Sterujące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owisko pracy: Zastępca Dyrektora Departamentu Wojskowej Służby Zdrowia, Ministerstwo Obrony Narodowej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E-mail: rogregulski@mon.gov.p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Telefon służbowy: 261 842 800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7" w:gutter="0" w:header="0" w:top="1417" w:footer="709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eastAsia="Times New Roman"/>
      <w:b/>
      <w:i w:val="false"/>
      <w:color w:val="0070C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color w:val="000000"/>
    </w:rPr>
  </w:style>
  <w:style w:type="character" w:styleId="WW8Num9z0">
    <w:name w:val="WW8Num9z0"/>
    <w:qFormat/>
    <w:rPr>
      <w:rFonts w:ascii="Calibri Light" w:hAnsi="Calibri Light" w:cs="Calibri Light"/>
      <w:i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  <w:b/>
      <w:i w:val="false"/>
      <w:color w:val="2E74B5"/>
      <w:sz w:val="26"/>
      <w:szCs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>
      <w:rFonts w:ascii="Calibri" w:hAnsi="Calibri" w:cs="Calibri"/>
      <w:b/>
      <w:i w:val="false"/>
      <w:color w:val="2E74B5"/>
      <w:sz w:val="26"/>
      <w:szCs w:val="26"/>
    </w:rPr>
  </w:style>
  <w:style w:type="character" w:styleId="WW8Num21z0">
    <w:name w:val="WW8Num21z0"/>
    <w:qFormat/>
    <w:rPr>
      <w:i w:val="false"/>
      <w:color w:val="000000"/>
    </w:rPr>
  </w:style>
  <w:style w:type="character" w:styleId="WW8Num21z1">
    <w:name w:val="WW8Num21z1"/>
    <w:qFormat/>
    <w:rPr>
      <w:i w:val="false"/>
      <w:color w:val="000000"/>
    </w:rPr>
  </w:style>
  <w:style w:type="character" w:styleId="WW8Num22z0">
    <w:name w:val="WW8Num22z0"/>
    <w:qFormat/>
    <w:rPr>
      <w:rFonts w:eastAsia="Times New Roman"/>
      <w:b/>
      <w:i w:val="false"/>
      <w:color w:val="0070C0"/>
    </w:rPr>
  </w:style>
  <w:style w:type="character" w:styleId="WW8Num23z0">
    <w:name w:val="WW8Num23z0"/>
    <w:qFormat/>
    <w:rPr>
      <w:rFonts w:ascii="Calibri Light" w:hAnsi="Calibri Light" w:cs="Calibri Light"/>
      <w:i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/>
      <w:b/>
      <w:i w:val="false"/>
      <w:color w:val="0070C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3:36:00Z</dcterms:created>
  <dc:creator/>
  <dc:description/>
  <cp:keywords/>
  <dc:language>en-US</dc:language>
  <cp:lastModifiedBy/>
  <dcterms:modified xsi:type="dcterms:W3CDTF">2024-07-15T13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gxXz/i4HdtOMTFWAMYTI/2fYIGmc2I+a</vt:lpwstr>
  </property>
  <property fmtid="{D5CDD505-2E9C-101B-9397-08002B2CF9AE}" pid="8" name="docIndexRef">
    <vt:lpwstr>b6a81791-77d8-4bb8-ad6e-aee74b6adc99</vt:lpwstr>
  </property>
</Properties>
</file>